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par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hard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orn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hors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efor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mor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mar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farm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porch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corn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chor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cor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cardinal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therefor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morning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22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02T12:22:00Z</dcterms:modified>
  <cp:revision>2</cp:revision>
  <dc:subject/>
  <dc:title>Name ______________________________________________________</dc:title>
</cp:coreProperties>
</file>